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94"/>
        <w:gridCol w:w="5438"/>
        <w:gridCol w:w="1980"/>
      </w:tblGrid>
      <w:tr>
        <w:trPr>
          <w:trHeight w:val="660" w:hRule="atLeast"/>
        </w:trPr>
        <w:tc>
          <w:tcPr>
            <w:tcW w:w="1031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49" w:leader="none"/>
              </w:tabs>
              <w:ind w:hanging="284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от 27 июня 2022 г. №101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946" w:leader="none"/>
                <w:tab w:val="left" w:pos="708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 xml:space="preserve">решением Совета                  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Незаймано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Тимашевского района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от 20 декабря 2021 г.№82</w:t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15" w:leader="none"/>
                <w:tab w:val="left" w:pos="708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местного бюджета, перечень стат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22 год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4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96,2</w:t>
            </w:r>
          </w:p>
        </w:tc>
      </w:tr>
      <w:tr>
        <w:trPr>
          <w:trHeight w:val="116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3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8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,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3 01 00 10 0000 8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</w:t>
            </w:r>
            <w:r>
              <w:rPr>
                <w:sz w:val="28"/>
              </w:rPr>
              <w:t xml:space="preserve">сельских </w:t>
            </w:r>
            <w:r>
              <w:rPr>
                <w:sz w:val="28"/>
                <w:szCs w:val="28"/>
              </w:rPr>
              <w:t>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,00</w:t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0 01 05 00 00 00 0000 00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1,2</w:t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01 05 00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 0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 0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 0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 00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0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2 01 0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7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Незайма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В.А. Штанг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7:36:00Z</dcterms:created>
  <dc:creator>КауноваСВ</dc:creator>
  <dc:description/>
  <cp:keywords/>
  <dc:language>en-US</dc:language>
  <cp:lastModifiedBy>Снежана</cp:lastModifiedBy>
  <cp:lastPrinted>2022-06-27T11:13:00Z</cp:lastPrinted>
  <dcterms:modified xsi:type="dcterms:W3CDTF">2022-06-27T08:14:00Z</dcterms:modified>
  <cp:revision>292</cp:revision>
  <dc:subject/>
  <dc:title>Приложение 12</dc:title>
</cp:coreProperties>
</file>